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nVision for Speech and Bra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has been arranged to assist the rea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ng the manual using a word process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 is present showing Chapter Tit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Headings within each chapter, and Sub-Section 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each Section.  These are identified within the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:  At the start of each chapter is a line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equal signs (======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 Sections are identified by a capital letter.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ody of the text, there is a single aster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ed by a space, followed by the capital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Section, a period, and then the Section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.  What Is WinVision 95?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Section:  Sub-Sections are identified by a number.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ody of the text, there are two aster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ed by a space, followed by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-Section, a period, and then the Sub-Section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1.  Installing WinVision 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Sub-Section:  Sub-Sub-Sections are identified by a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ter.  Within the body of the text, there a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terisks, followed by a space, followed by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ub-Sub-Section, a period, and then the Sub-Sub-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a.  Port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se conventions should assist you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arching for information within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C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55 Park Street, Troy, Michigan 48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(810) 588-73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 EDITION (December, 19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Phonix, TransPort, Artic Business Vision, and WinVis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rademarks of Artic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is a trademark of the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1993, 94, 95 by Artic Technologies.  All r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rved, including  those to reproduce this book or  p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of in any form without written permission from Ar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olog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:  Introduction And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About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Owne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 Making Back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:  How WinVision and Windows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What Is WinVi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Why Window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Standar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Task Switching &amp; Multi-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Problems Adapting To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: Windows Terms &amp;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The Window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GUI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ASCII vs.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Displaying Information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Fonts And W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Scaleabl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 Controlling The Mouse From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Multi-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Window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DOS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 Application Programs Included With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Progra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Windows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4: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Install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Installing Win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Installing WinVision with Business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Installing WinVision 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Instal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Runn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Get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The Program Manager Revis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Moving Among Program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Items within a Program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 How Do I Know Where I A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 Getting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5:  Working With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What Is A Men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Pull-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Menu Headings/Options:  What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Deactivating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Choosing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System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Application Syste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Child System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:  WinVision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WinVision and Windows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Set Options for LOCAL or GLOB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ACTIVE vs FOCUS vs WHO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What Will WinVision Automatically Rea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Highligh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Text Within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Text At The Ca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Text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Other Ways to Make WinVision Rea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 Passing WinVision Keystrokes to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 WinVision Read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 Review Mode Ke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7:  Working With Dialog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What Is A Dialog Box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Dialog Box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Using TAB and the Arrow Keys To Mov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Buttons, Check Boxes, Edit Box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Reading Parts Of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Reading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Reading The Whole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Reading Curren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8:  Entering and Read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WinVision And The Ca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Moving The Ca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Read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The Easy Rea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Spell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DocuPi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9:  Working With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Moving The Mouse Pointer With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Clicking With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 Using Search to Route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0:  Naming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What Are Ic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Naming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Saving Globally vs Double Save vs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 Making WinVision Ignore Certain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 Labeling Dialog Box Controls and Borland 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1:  Sett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Entering The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Choosing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Main Dialog Bo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Choosing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Setting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 Sav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 Option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Dialo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Ke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Speech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Review/Mou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 Ic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 Window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 Speech Zone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 Voi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  Spread Shee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  WinVisio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  Using Marks To Set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.  Text Compensation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.  Using Window Re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2:  Saving &amp; Loading Single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Single Files As Opposed To The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Saving A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Loading A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3:  Oth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Font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Turning Off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Turning Speech OFF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 Closing Win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:  WinVision Key 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:  Windows' Shortcu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Mov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Application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Window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Menu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: 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:  Dictio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What Are Speech Dictionari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Dictionary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Creating 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Activating 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Loading Diction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E:  Braille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Brail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Braille Scrolling and 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Braille Display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 Alva Braille Display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 TSI Navigator Brail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 TSI Power Brail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 Tieman Combi Brail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  Tieman Mini Brail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Changes to the SYSTEM.INI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:  Introduction and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.  Wel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ome to the wonderful world of WinVision,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fascinating software breakthroughs of the ninet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Vision is an exciting new product that will giv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to Windows, a graphical operating system. 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dows Operating System is such a forc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 computing arena, we continue to advance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access products.  We hope you will enjoy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urney through the land of Windows, and we are prou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aking us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.  About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not necessary to read this manual cover to cov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we suggest you use it if you have ques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not answer on your own.  We will make signific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s of the manual available in a hyper text file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dows Help system (referred to later in this manual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ope that having efficient on-line assistance will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the most out of WinVision an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ersions of WinVision covered in this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inVision, WinVision Solo, etc.)  deal with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1 graphical interface.  Windows 95 and Windows N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operating systems requiring their own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.  WinVision 95, currently available for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5,  has its own manual.  Operationally, WinVision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al environment will be very friendly. As you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experienced using our program, we want to hea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regarding features you like and don't like and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ions for improving this product.  We are commi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ing this product serve your needs. You can help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at by letting us know what you th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.  Owne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ith any major purchase, it is important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ly register  your Artic Technologies product.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, you will receive our product newslet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regarding product updates.  To be eligi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special offers that Artic may extend in the futur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have your name, address and serial number register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vance of those offers.  In addition, you can use Ar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Support services if you have a proble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be solved by reading the manual.  These servic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available to registered users.  Please fill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card accompanying the product, and return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 within 10 days of the purchas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. 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ic Technologies provides Technical Support to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questions that registered customers migh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ing the operation of Artic products.  Please help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efficient technical support by first rea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 of this manual that addresses your question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find the answer to your question in this manu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call our office and we will do our utmost to help yo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call, please be at your computer and prepa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us your serial number so we can quickly assist yo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we would like to answer any questions that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ers might have, please be aware that we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telephone support or training for third-pa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.  Making Back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installing WinVision, it is important to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up copy of the original diskette.  This is done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ot accidentally damage or erase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ter diskette.  To make a copy of  your Win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, do the follow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your DOS diskette in drive A or B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by the ENTER key to log on to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 Then type the following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ENTER key.  Your computer should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SOURCE DISKETTE IN DRIVE A (OR B),  STR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EY WHEN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the WinVision original diskette in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and strike the SPACE bar to start the copying proce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ew moments your computer will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ARGET DISK IN DRIVE AND STRIKE ANY KEY WHEN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a BLANK disk in the appropriate drive and str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bar to continue.  Continue swapping Sour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et diskettes when directed to do so until your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ANOTHER DISKETTE Y/N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the letter  N  followed by the ENTER key to ex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process 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 your original disk in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:  How WinVision and Windows Inte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.  What Is WinVis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Vision is a program designed for blind and vi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aired users to provide access to the Windows 3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with speech and braille.  You can h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s it appears on the screen or run program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using screen access with DOS (Business Vi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Vision can easily track and speak system menus, sp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og boxes as they appear on the screen, move and sp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under the mouse cursor using the keyboar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, speak system icons and buttons, define and sp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application specific icons, and speak text gene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processors, data bases, spreadsheet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s a dialog box? a button? an icon? a graphical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 (GUI)? Why do I need to know about them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terms are part of the Windows vocabulary.  Kn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terms, their definitions and how they relat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al interface will help you learn about Windows.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, we will explain how WinVision and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together to use application programs in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. We will show you how WinVision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ing Windows keyboard commands while offering a r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of options designed to make Windows friend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ible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.  Why Window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1.  Standar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dows operating system was developed to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with a standard interface that would be used by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programs.  This approach forces program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ere to strict interface standards that simplify w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 needs to do to run Windows based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. Tasks like starting an application, choo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option, exiting an application and saving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done the same way throughout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.  This means Windows, despite its complex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ctually quite simple. Learn one Windows applic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ble to intuitively utilize many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encourages its users to control their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using a mouse to point to and click on Screen Ic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 specific tasks. This method is referred to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al User Interface (GUI) and is used throug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.  For example, to save a file, one would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cursor to an icon that represents a picture of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er and click or double click to select the file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file menu one would repeat the same proced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ing the mouse cursor to point to a menu op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or double clicking on the Save option to select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unately, you can perform many tasks by using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 For example, pressing the Control Key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cket simultaneously will read the current Icon and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use cursor on it.  This method is simple and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you to deal with the complexities of mous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2. 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users can take full advantage of the memor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computer to run programs.  Windows is not con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640K memory limits that DOS based program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ey.  Therefore, if you have 16 megabytes of RAM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, Windows will use all available memor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ts applicat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3.  Task Switching and Multi-Tas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major benefits of Windows is the ability to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based or DOS based applications into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switch between them as needed.  For example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WordPerfect, Lotus 1-2-3, and Telix into mem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 between them.  Windows always keeps track of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are active and what program is currently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ed.  For example, you can use a word process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a letter, jump to the data base to view a recor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to the word processor without losing your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position last occupied before swi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permits you to run more than 1 program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time and monitor their progress using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ions of the screen.  For example, you can ru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s program like Telix to download a fi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ulletin board while at the same time use WordPerf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a letter to a frie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.  Problems Adapting To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indows sounds great and I would like to use it.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ny disadvantages?"  The Graphical User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s some real challenges to blind and visually impa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. The following chapters and appendices of this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obstacles you may encounter in Windows. 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 more familiar with WinVision, we are confiden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see how powerful WinVision is.  Some point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tacles to ponde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n the DOS environment, most Applications use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produce characters for screen output.  This system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easy for speech programs to interpret screen data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ch ASCII code had a specific meaning.  For examp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cimal number 65 always converts to upper case 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owever, Windows forms its characters as graphics, 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dots or (Pixels), and sends them directly to the displ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ndows has complete control over how characters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it can form them in many styles, shapes, and siz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eech has to recognize a character correctly (a character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, or an icon) and speak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In DOS, most screens are made up of 25 rows by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lumns, displaying information in a specific area.  On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row and column coordinates to determine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important text.  The status line in WordPerfect 5.1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S, for example, always appears on line 25 of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Windows, text can appear where ever a program fe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ke placing it.  The concept of row and column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pply because the display area is divided into pixel loc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ixel coordinates are too numerous and too vari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liably aid a speech user in screen navigation.  Theref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might ask where you are on the screen, how to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formatting, or how to read specific areas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While the use of pictures makes sighted users feel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 ease with their computer, this technique creates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blems for speech users.  There must be a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erpret the meaning of these pictures, and what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oken to the user when they are encountered. Pictur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ns have to be hand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Moving a mouse to locate an icon is difficult for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lind users because control over this device is so fine. 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 you know when the mouse cursor is on an icon?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other ways to move the mouse cursor?  Are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ther ways to use Windows without relying on a mouse?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program forces you to use a mouse, can you still us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? These issues are considered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:   Windows Terms &amp;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.  The Window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understand the Windows environment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written for it, it is necessary to grasp dif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Windows and DOS presentations.  Basically,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s material linearly, Windows spa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using a computer, users look for a cursor to point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y are on the screen, and whether they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an item from a menu, or enter text information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is a pointer that resides on the screen.  As you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sor with the ARROW keys space by space, wor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, or line by line, the cursor points to text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row and column.  In DOS, there are 25 line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and 80 positions per line. Therefore,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located somewhere  in this 80 column by 25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rix, and you can use line by column coordinat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informatio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, along comes a program which deals with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areas at a time called Windows.  Gone are the 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and the 80 positions per screen.  Gone is the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location.  Gone is the linear method of pres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OS.  Here comes the tiles, cascading windows, rad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s, dialog boxes that pop up from anywhere,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es, and a host of other visually appealing too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presents material spatially, in a myri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, moving, and changing screen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dows screen displays images and information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 of dots or PIXELS on the screen. 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 used by Windows using a standard VGA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is 640 by 480 Pixels. Images and inform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by selecting from these 640 horizontal and 480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positions.  A far cry from 25 lines and 80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nhanced flexibility in placement allows Window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characters in any size and dimension any plac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.  As a result, a word can begin with a 3 i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followed by the rest of the word in a smalle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pite its complex spatial presentation, Windows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people use their vision to perceive the screen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le entity, grasping the relationships among th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that encompass the screen.  By moving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patial areas, the user with vision can pick and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programs and options presented in this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ight ask yourself, as a visually impaired user,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Windows have to offer me over DOS?  Why b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's the big deal?  And, how can I ever hop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 its many facets?  Consider this. 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ize it or not, you deal with Windows-type present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time.  Take your desktop, for example. 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ight be a Brailler, to the left an Artic TransPort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ght a tape recorder.  Behind the Brailler to the lef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ate and stylus and behind and to the right a stack of pap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mbled together.  But you know what each papers is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ft of your desk is your computer and to the righ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desk might be a stand with a radio on it, or a book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books and a Talking book machine on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icated?  You bet.  But not to you because you'r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t.  But you know, it sounds and looks very much li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presentation with icons that represent every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s used by blind and visually impaired persons.  Thin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many times you grab various items from the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hour without thinking.  Windows is no different, a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in some ways, it's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r own desk, you have to know precisely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is before you can grasp it.  In Windows, "wher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is doesn't really matter.  All you have to lear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you want. WinVision  finds "where" it is for you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s you there.  Since it is not the top of your desk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a flat screen, WinVision will tell you where things 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learn what is on the Windows "desk" the same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learn what is on the top of your own de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Vision will, then, help you pick the things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.  It will tell you what you need to know, when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it, without giving you too much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.  Graphics User Interface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1.  ASCII vs.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now, you have heard the term GUI used in one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nother.  GUI (Graphics User Interface) is so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all of the information that appears on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is graphical. In DOS, ASCII numbers repres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are sent directly to the video display wher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converted to a pixel pattern representing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.  Windows sends pixel patterns directly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 display eliminating the need to convert them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, Windows controls the size and shape of each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graphic image.  Therefore, GUI means tha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the screen, text and graphics, is display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patterns that represent text and graphic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2.  Displaying Information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OS, programmers use areas of the screen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information to the user.  Many speech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 to these screen areas as windows.  If a speech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onfigured properly, one can look for information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area without having to hear the entire screen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in the DOS version of WordPerfect, read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defined as line 25 reads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dows operating system uses a similar approach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ing information to the user. Becaus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more than one application to be simultane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on the screen, each application must reside i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specified window.  However, these window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ily placed uniformly next to or above an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.  They can be anywher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LED windows can be thought of as a series of box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les, with each window being a square or rectangl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 However, TILED windows can vary in siz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.  The positioning and sizing of each window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ed through a group of Windows command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discuss later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CADING windows are best described as a se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rrow, horizontally oriented Windows that appear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 to a set of stairs increasing or decreasing in lengt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moves up or down the screen.  The concept of T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ASCADING windows is a very visual concep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offer any advantage to the WinVision user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necessary to understand that both TIL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CADING windows utilize parts of the screen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ortion of each applic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Vision has many tools to help you figure ou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you are working in at any given time.  W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 these tools in the next few chapters.  Th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entation and placement of windows on the screen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 confusing, you need not be concerned with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located.  As you move about the screen, Win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you all you need to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3.  Fonts And W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no doubt encountered the word "Font"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ion of Windows or in your involvement with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.  Fonts, or typefaces, are nothing more than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s of printing with names like Times Roman, Couri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vetica and Schoolbook. Just as Jumbo Brail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Standard Braille are two Braill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OS, printed characters appear on the screen in onl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.  This is because hardware that converts ASCII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racters only has 1 available font. Character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 by DOS programs are all the same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Windows, fonts can be different sizes an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rtional, that is, letters in the same font taking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ying amounts of space according to their size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in a proportional font, the letter I is small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 uses less space than the letter B.  Capital letters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arger than small letters, and underlined characters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from non-underlin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4.  Scaleable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ility to display characters of any shape and siz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is an important advantage to users of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system.  Scaleable fonts allow the user to view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in a word processor as an accurate portraya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will appear on paper when the document is prin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because Windows uses fonts to conve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to the user.  Windows comes with "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" fonts to display characters in the same Font and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ill appear on the printed p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5.  Ic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s an icon?  An icon is a graphic pictur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displays to represent a command or tas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.  For example, a picture of a trash can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 the command used to delete a file or grou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 Windows frequently displays a picture of a symbo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 a Command, Option or Activity.  This graph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picture is known as an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any instances Windows provides a written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label to accompany each icon.  This label is spok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Vision as you navigate through each program grou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.  For those icons that are unnamed, WinVision allow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label them so that they speak when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6.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other graphics representations that appea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that are visually appealing and decorative in natu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they do not affect the way you use Window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techniques such as wallpapering area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with decorative patterns keep its user vi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tained but do not affect how you run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7. 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s a mouse?  A mouse is an external devic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commands to a computer instead of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itional keyboard.  By moving the mouse in any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desktop or mouse pad, a ball on the undersid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ll and, in doing so, will transmit its motion to the mou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or  pointer on the screen.  Once the cursor is 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r points at an icon depicting the command you wa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(clicking or double clicking) the LEFT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mouse will select the icon command.  This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mbles touching or pointing at the object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ger to choose it.  The mouse pointer on the screen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confused with the caret. The caret is the text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used when entering text in a Windows-based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Windows and WinVision loaded, you can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ing the mouse pointer around the screen.  As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over text or an icon, it will be verb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8.  Controlling The Mouse From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Vision provides speech support when mo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pointer with the mouse.  However, it is very diffic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osition the pointer exactly where you need to ach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ropriate result.  This is because mouse mov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o fine that the slightest mistracking can cause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iss an icon with the mo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unately, you do not need to use a mouse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pointer.  This can be accomplished by using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Vision commands from the keyboard.  These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take all of the guesswork out of mo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.  WinVision can move the mouse pointer by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, next word, line or icon which gives you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access the required option.  More in Chapter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.  Multi-Tas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is a "multi-tasking" environment.  This mea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un more than one application program at a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you can be using a Data Base program to s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arge database at the same time as you are compo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in your word processing program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plished by loading one application, executing a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a File Sort, then loading another program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word processor without interrupting or exit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ility to execute multiple tasks is visually presen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on the screen by allocating a portion of the scree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application.  The size and location of these window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ed using Windows commands.  If desired,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can occupy the full screen, thus blocking ou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applications until the windows are resized.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 that application windows be "Maximized"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y will take up the entire screen.  However,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does not have to be visible to continue runn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Windows will multi-task depends on its active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can be run in one of two modes:  STANDAR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HANCED.  STANDARD mode will not allow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to be run concurrently (multi-tasking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Windows Applications can be multi-task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HANCED mode allows DOS and Windows Ap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concurrently.  We recommend that you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in ENHANCED mode because you hav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for  mixing types of programs to multi-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1.  Window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one or more applications written for Window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, the screen remains in graphics mod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640 by 480 pixel layout common to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environment.  Note, the Pixel Layout can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 on the active graphics driver.  I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other then 640 by 4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2.  DOS S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un DOS sessions under Windows using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. In Full Screen mode, the display switch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iliar 25 row by 80 column screen and will stay that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Windows is re-entered by exiting the DOS applic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Vision also supports a Windowed DOS session whe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ion of the DOS session is displayed in Graphics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hange a Full Screen DOS session to a Wind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by pressing ALT-ENTER.  This option permit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data via the Windows Clip Board from a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to a Windows program. While in a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, Smart Zones and other Business 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can be utilized in the usual manner. 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usiness Vision features, consul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iness Vision manual.  When the DOS applic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ed, WinVision returns and its functions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.  Application Programs Included With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1.  Program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ost cases, the PROGRAM MANAGER is w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when you first enter Windows.  It performs m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functions as the DOS shell program in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.  The program manager is an actual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supplied with the Windows operating system. 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shell programs, it manages Windows programs,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, and other related Windows tasks by pres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rious Windows operations in logical cluster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group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just installed Windows on the computer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, and are entering Windows for the first time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be placed on the program manager icon.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s will not be available until you open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ontains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Windows is already installed, where you star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manager depends on the last task perform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user before exiting Windows.  WinVis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ak the name of the program group you are in a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.  For example, if WordPerfect for Windows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ed when Windows was last exited, it will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ed option the next time you start program manag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just hearing Main, or Accessories, you might h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Word Perfect.  This means that the Mai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window is already open and you are highligh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Perfect program item. To use the program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its window.  To open its window, you must h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key while on the item's icon or label. Op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indows to gain access to program feature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operation you will become very familiar as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es on. It's not as complicated as it first appears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Windows exactly as you left it, with som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d other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in a specific application program, you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to the program manager and its services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While in WordPerfect for Windows,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manager's services to run another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 to a program that is already running, or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Windows related tasks.  A list of Windows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to perform these functions is conta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2. 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operating system program that can be acc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Program Manager is the File Manager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s very similar to many of the DOS direct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management programs on the market.  It allows us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wse their directories: copying, deleting, renam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ing files as desired.  This is useful as it can help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large hard disks with lots of files and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3.  Windows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many complicated software packages on the mark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comes with its own HELP system built in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system is always available as one of the option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ll-down menu (refer to Chapter 5).  What's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at all Windows applications use the same help system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itself.  Thus, learn to use Windows' help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will be ready to use the help feature of all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ackages on the mar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4: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is an operating system even though it needs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. Before you can install WinVision you mus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on your computer.  NOTE:  WinVision 2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Vision Solo are designed to work with Windows 3.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11 and Windows for Work Groups.  They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with previous versions of the operating sys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Windows 95 or with Windows NT.  Al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indows" is a part of the names, Windows 95 and 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different operating systems requiring thei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WinVision.  WinVision 95 is avail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.  Install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 at least two megabytes of memory, a hard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usually C:) a VGA card, DOS 3.3 or greater and a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t least a 386 SX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:  if you have a VGA card but a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, WinVision will not correctly work with the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ochrome driver that Windows will automatically insta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 you can use the standard VGA (color) drive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onochrome monitor.  In fact, we contend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VGA driver works much better on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people ask Artic Technologies if Windows will sp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t is being installed.  Unfortunately, the answer is n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because the Windows installation starts in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and switches to graphics mode in the midd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.  Since Business Vision cannot read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s, you will need to get assistance installing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following the installation directions for WinVi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lready have Windows installed, proceed to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 for WinVision install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gin installing Windows 3.1, have the six disket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ontain all of the required files ready. Place disk 1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program in Drive A or B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by the ENTER key to log onto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A: or B: 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by the ENTER key and you're on your wa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tup program will ask you if you want to perfor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ustom" or "Express" installation.  Choose Expres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will install itself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if you are using Windows on a computer that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GA card and a monochrome monitor, you need to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 instead of Express for the Windows install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ay you can instruct the setup program to inst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driver instead of the VGA for monochrom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dows Setup program may not run if TS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erminate and Stay Resident) software interferes with it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up tells you to remove these TSR's programs,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those lines of your AUTOEXEC.BAT or CONFIG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by putting the word "REM" in front of those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boo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be alarmed if it takes a while for each disk to insta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 lot of files stored on each disk.  Window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 at you when it needs the next installa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time you will insert the appropriate disk and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TER key to continue the installation.  However,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ome spots where sighted assistance is crucial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ying and installing Windows printer drivers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if one is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place you will need assistance occur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searches your hard drive for application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.  For example, suppose you have loaded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WordPerfect 5.1 on your hard drive,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it as your word processor.  When Windows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hard disk for application programs, it will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Perfect, stop, and ask you if you want WordPer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in the Applications Manager.  What doe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?  If you say yes by pressing the ENTER key,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establish a connection between itself and your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ect software so that you can run WordPerfec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operating system.  This is quite handy as m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DOS application programs will be available t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inside Windows.  For now, allow Window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DOS programs it encounters and complet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may make changes to your CONFIG.SY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EXEC.BAT files.  For now, accept these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needs to make sure that you have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ed memory available to run properly and tha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is in your search path.  The changes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.SYS and AUTOEXEC.BAT files will en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these requirement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Windows does not find a CONFIG.SY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EXEC.BAT file, it will write the necessary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s to the AUTOEXEC.WIN and CONFIG.W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located in the Windows directory.  Once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 Windows you can incorporate the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pressing the last ENTER to complete the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, Setup will reboot your computer so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made to the startup files CONFIG.SY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will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Windows has completed its installation, you can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any "REM" statements you may have placed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EXEC.BAT and CONFIG.SYS files.  Your TS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ill be restored the next time you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If you have problems installing Windows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, call MicroSoft for assistance.  Their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number is in your Windows Operating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.  Installing Win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Windows is installed and taking up space on your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.  So what happens now?  You are ready for WinVi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eparate installation procedures for Win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o and they are located in the part 2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1.  Installing WinVision with Business 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WinVision with Business Vision, have Busi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ion already running. It is not needed to install Win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t will allow you to hear all of its installation promp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iness Vision needs to be loaded before you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.  If you are a first-time Business Vision user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ongly encourage you to familiarize yourself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iness Vision program before starting WinVi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ing Business Vision will help you get the most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environmen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Business Vision is up and running, from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, place the copy you made of the WinVision dis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 or B and log on to that drive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logged on to the drive where the WinVision dis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and the DOS prompt is displayed, 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STALL C:\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it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structs WinVision to install itself on drive C a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bdirectory Windows, the default directory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Operating System files.  If Windows is install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fferent directory, use the name of that director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command.  If you chose the Express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, the directory created on your hard driv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perating system will be name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installed WinVision, you will hear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 indicating that you are finished with the Win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files added to your Windows director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V2.INI        which holds all of your Win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nfiguration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VGBIT.WVG     which holds all global Icon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VIS2.EXE    the main WinVis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has been modified so that, every time you run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Vision automatically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, when WinVision is installed, it is hidden. This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once it is started, you cannot close it dow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manner.  Also, WinVision does not show up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k list.  To Close or Exit WinVision without ex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type ALT-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2.  Installing WinVision So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WinVision Solo you first need to run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all program will detect your synthesizer.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that are spoken for the rest of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Windows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press ALT-F to pull down the File Menu i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.  Now type R to bring up the RUN dialog box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 dialog box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W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by the ENTER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running with the DEC 4 PC board you will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e DEC drivers running or WINSTALL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ct your board.  With the DEC drivers loaded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by the ENTER key. Press ALT-F to pull dow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Menu in Program Manager.  Now type R to bring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 dialog box.  In the RUN dialog box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W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by the ENTER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3.  Install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 few command line options you can us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Por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/P:X where X is the port number.  When Port Selec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, WINSTALL will only search for a synthesize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al port specified. Otherwise WINSTALL will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s 1 through 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Skip Synthesize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/S command to skip the synthesizer search.  Whe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is used, WINSTALL will not search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hesizer and there will be no speech during the inst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Specify Synthes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pecify a synthesizer by using the /T:XXX Whe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XX is the name of the synthesizer. Use this comman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force WINSTALL to install a certain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alid Synthesizer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T:DECEXPRESS   DECtalk Ex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T:ACCENT       Aicom Accent 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/T:TRANSPORT    Any Artic Trans Synthes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/T:DECPC        DECtalk 4 PC internal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T:DEC3         DECtalk 3 board or Multi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T:KPR          Kurzweil Personal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/T:TASSIST      Sound Blaster's Text Ass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T:BNS          Blazie Braille and Sp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ample of using command line options for inst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Vision Solo for an Accent on Serial Port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WINSTALL /P:2 /T:ACC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.  Runn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1.  Getting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now ready to experience the land of Window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be at the C: prompt with Artic Business 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.  Because Windows is in your search path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ndows from any subdirectory.  Now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ess the ENTER key.  You will hear your har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engage in quite a bit of disk activity.  Don't be put of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takes around half a minute to load though f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may take les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hear WinVision's startup message and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nd the words "Program Manager."  By defau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Manager is the highlighted option when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2.  The Program Manager Revis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previously stated, the PROGRAM MANAGER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hat manages Windows programs, DOS progra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indows tasks.  Since this is your first tim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, you will have to enter the program manag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do this, you will hereafter have access to its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do you enter the program manager?  You do so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ENTER key which instructs Windows to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manager's window.  Your use of the ENTER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pen a window is similar to a sighted person's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to  move the mouse pointer to a program's ic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 and double clicking the mouse.  The term click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clicking refers to pressing the left butt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when the mouse pointer is pointing to an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:  Using keyboard commands to 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groups and the ENTER key to open their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move the Mouse pointer even though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ing the same function with the keyboard as a s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 is with the Mouse.  You will only move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with special commands which we will discus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3.  Moving Among Program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open the program manager by pr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key, a window will display its availabl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s.  You can move among these groups b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+TAB key combination.  This key combination will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from label to label for each program group. 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r group names such as Main, Startup, Ga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ories, Applications, etc..  Holding dow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and SHIFT keys while pressing the TAB ke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you in the reverse direction from group to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find a group you want to use, you will h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key on that label to open the window for that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group is already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4.  Items Within A Program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opened the desired program group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elect one of its related program items. Organ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ed members into a group makes it easy to identify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do and where you can find it. Program it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named because they can be a stand alone application,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by using the ARROW keys. ARROWS will mov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item to item, highlighting the desired program i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ENTER to select it.  Remember, CTRL+TAB only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mong Program Groups. Once a group window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ed, it's the arrow keys that move you among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convention for arranging program item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 Therefore, use all of your ARROW keys to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oup for the appropriate program item.  Once you h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item you want, press ENTER to open it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if you are in the Windows program gro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Word Perfect, use your arrow keys to highligh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erfect item (icon) and press ENTER to ope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point beyond a program item, WinVision will s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hing.  Do not be concerned about the silence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r nothing, use another arrow key to move in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until you find more program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5.  How Do I Know Where I 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ow do I identify a program group and how do I ope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I find it?" WinVision always speaks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group that is currently open alo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ed program item. For example, if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+TAB to highlight a program group called Ap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ess  ENTER to open it, you will hear "Applica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title of the program group), followed by "WordPerfe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name of a sample highlighted program i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"WORDPERFECT" as a possible application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ple window entitled "APPLICATIONS",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would provide the following sequ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ROGRAM MANAG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PPLICA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"WORDPERFEC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ollowed by the WinVision startup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xample demonstrates the sequence in which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loaded, and has opened subsequent windows to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in your current position.  Remember that the 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"APPLICATIONS" and "WORDPERFECT" are examples to demonst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ypical Windows environment and screen presentation.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Title and organization of applications will di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 have stated, you can look for other program 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pressing the CTRL+TAB keys.  WinVision announ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of the program group you have just moved to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ed.  If the program group you just heard is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open, press  ENTER.  Pressing your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will move you to, and speak, different items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group. Select one by pressing ENTER.  Us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 keys to choose another program item, select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way.  WinVision will always read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group that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, WinVision provides 2 commands that o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information as to the number of windows ope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active window, whether the open window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ized, displayed as icons, restored, partially display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maximized. Typing CTRL+G causes WinVision to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open windows, the current activ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sizes of the open windows. CTRL+H provides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information for child windows under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.  For example, pressing CTRL+H wh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manager causes WinVision to report that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 is the active window and provide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bout all of the window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 governs.  Try these keys to see how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can better serve you as you navigate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not within the purview of this manual to teach you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the various options contained within each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group or Windows application.  This you ca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Windows documentation or from work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Windows users in your locality.  We will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to the extent necessary to provide exampl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Vis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6.  Getting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uses ALT+F4 (FUNCTION KEY #4) to clo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window.  If you are in an application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ing its window will return you to the program manag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in the Program Manager Window, Window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 you if you wish to exit Windows.  By default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ositioned on the "OK" Button.  Therefore,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will exi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wish to exit Windows, use the RIGHT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to move to the CANCEL button.  You will hea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 "Button Cancel" because WinVision is track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you just highlighted.  Press ENTER to "Cancel" the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hoose to exit Windows by pressing ENTE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K" Button, the next time you enter Windows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ed to the location within Windows where the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LT+F4) command was executed.  If you choo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ANCEL" the exit command, you will be returned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5:  Working With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.  What Is A Men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entered Windows for the first time, you ope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he Program Manager and began moving amo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tems by using the ARROW keys an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s by pressing the CTRL+TAB combination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k that choosing any option means that you are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.  However, Windows defines a menu a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in the menu bar across the top of the scree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 "menus", then, means the Windows pull down menu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WinVision will announce the wor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you ent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1.  Pull-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"Pull-Down Menu" is always available in most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, including PROGRAM MANAGER. It ru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rizontally across the top of the screen.  One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this menu is by double clicking the ALT key (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pping the ALT key twice then releasing it).  This tech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quired because we use the ALT key with othe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Vision commands.  Double clicking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s WinVision to pass the ALT key to Windows (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double clicking later).  You may also use the F10 KEY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ll down menu has the following horizontal hea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 Options  Window 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double clicking the ALT key, you will hear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itle.  In this case, it is "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FT ARROW and RIGHT ARROW keys highligh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headings. Once you are familiar with this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move directly to the desired heading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by holding down the ALT key, and pr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letter of the Heading Title.  For example, typing ALT+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s directly to the WINDOW heading, and reads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in that Menu.  You may also read its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accessing the pull down menu by pressing CTRL+K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do this you will hear the options display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are on a menu choice either b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+LETTER combination, or by double clicking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sing the ARROW keys to highlight the option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UP and DOWN ARROWS to highlight or "pull dow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oices that appear under each menu heading, he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 "pull-down" menu.  When you pull down a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K reads the menu header and all choices und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2. Menu Headings/Options: What They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ll down menu lists commands to perform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tasks.  A brief description of the four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s and their pull down choice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The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Menu is the first pull down menu. 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click the ALT key from the program manager or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10 key, you will automatically land on this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five key on the Number Pad and you will h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ile", confirming that it is active.  As you press your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 key, you will hear the current highlighted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the File header.  Press  ENTER to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choice.  Here is the list of availabl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:         Adds a program item to a group or creates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roup. Use this when you want to add a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ne of the program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:        Starts an application or opens a selected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:        Moves a program item to another program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:        Copies a program item to another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:      Deletes a program item from a program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:  Changes properties of program group 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:         Starts a specific application.  You will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when installing Windows applications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xample, to begin the installation procedur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ordPerfect for Windows, you would 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ordPerfect disk in Drive A or B, highligh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un command from the file menu, and hit EN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ype the program to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: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: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pending upon the drive in which the WordPer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isk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 Windows:  This is the last choice in the File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You guessed it, pressing the ENTER key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oice will exit Windows, returning you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The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second pull-down menu and can be acc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T+O.  Its pull down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 Arrange:  Tells Windows to automatically ar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em and group icons so that they are viewab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ize on Use:  Will turn the program manager in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on whenever an application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settings on exit:  When checked, all changes ma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manager (such as windows left op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be saved upon exiting Windows and reactiv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next enter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The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third pull-down menu and is accessed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W.  Its pull down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cade:  When selected, this will cause your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dows to appear as overlapping stairs of var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.  No advantage to WinVisio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le:   Causes open windows to be placed in boxed ar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the screen (similar to tiles on a shower wall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, no advantage to WinVisio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nge Icons:  To move and rearrange icons for item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groups.  Under this heading are listed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program groups where icons can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The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fourth and final pull-down menu.  Activ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H, its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 Peruse help topics with the TAB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for Help On:  Open with the ENTER key, then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term on the keyboard that you need help with.  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es for the topic, and displays  related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Help:  Explains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Tutorial:  Will not run without a Mou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per Mouse driver installed. Used to mainly t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about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Program Manager: Program manag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3.  Deactivat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it a pull-down menu, hit the ESCAPE key. 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you back to the menu bar.  Press ESCAPE again to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4.  Choosing Menu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the arrow keys to move through and 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 choices.  Once you hear the one you want,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 key to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.  System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Menus control how Windows presents itself and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on the screen.  The system menu is enter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down the ALT key and pressing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1.  Application System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System Menu holds the sizing option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System Menu.  These options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 the sizes of the application windows that appea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creen.  They include the ability to minimiz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's window so that it appears only as an ic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ize an application's window so that it takes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 screen.  You may wish to Maximize your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to allow the largest possible display are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2.  Child System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ild System Menu or window is a subse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or Client window. The child window can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ed the size of the application window. If you move o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ystem or child menu icon it will speak automatically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ng up the menu for the child window, use ALT+HYPH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ild system menu holds the same sizing options for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:  WinVision Bas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.  WinVision and Windows Conce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 number of tools in WinVision that help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what is happening in the Windows environ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ng to the controls you already know as the CTRL+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 and the ARROW keys that speak group tit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ogram icons.  You can pick how or whe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1.  Set Options for LOCAL or GLOBAL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Vision has options that can respond to icons,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es, and keystrokes  differently from applic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.  For example, using WinVision's Key O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want WinVision to speak the keys a key at a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ne application, but a word at a time in another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 WinVision to save these settings as either Global (us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s) or Local (use for this application only).  Win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s for Local Options for an application and loads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there.  Global Options are active when there ar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Options for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2.  ACTIVE vs FOCUS vs WHOL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will be times when you do not know wher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at is on the screen.  Don't panic!  WinVision's scre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 keys tell you precise information about your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elp you understand the screen reading process, let's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ree ways the screen lays ou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layout is the WHOLE Screen.  It consis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 display area from top to bottom and left to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layout is called the ACTIVE Screen area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sts of the currently active window, that is,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are currently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ird layout is called FOCUS.  It is a small area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contained within the active window.  It is the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you are in such as the current line or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learning when to use these three areas, you can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where you are, and just as important,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ing on in your program.  Commands that read these ar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will be discussed later in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.  What Will WinVision Automatically Rea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1.  Highlighted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techniques that Windows uses to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option is to highlight the appropriate text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ove through program groups (CTRL+TAB)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aks text as it is highlighted.  WinVision det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text and speaks i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2.  Text Within A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technique Windows uses to display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is drawing a box around text. Lik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, WinVision can detect text in a box and speak it.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of this are the buttons in WinVision's Main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og box, which is entered with the CTRL+M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.  Enter it now by pressing CTRL+M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DOWN ARROW to hear the various options. W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in these items in detail in Chapter 11, and sh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use them.  Hit ESCAPE to return to your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3.  Text At The Ca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ret in Windows is the text entry pointer.  Win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track the caret and speak text located at it.  So fa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dealings with Windows, the caret has been off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y off until a word processor, like WordPerfec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turns i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4.  Text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rm "Cursor" in Windows' jargon refers to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and is used interchangeably with that term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or mouse pointer is moved by using the keyboar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using the mouse, WinVision will speak tex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pointer encounters.  We will have more to say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pic in Chapter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.  Other Ways to Make WinVision Rea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move around program items (RIGHT/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S) Windows speaks text as it is highlighted.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other ways to move around the different screen set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ad automatically.  The Following key combinatio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mouse pointer and read text at its curren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+UP/DOWN ARROW          move mouse pointer by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LEFT/RIGHT ARROW       move mouse pointer by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ALT+LEFT/RIGHT ARROW  move mouse pointer by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+5 (on NUMPAD)          reads current line the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s on if text exists on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 will explain in Chapter 9, moving the mous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should be used only when an applicatio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you to use a mouse, or if you wish to revie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while other tasks are going on.  This will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when using the Mouse Pointer to set speech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iscussed in Chapter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.  Passing WinVision Keystrokes to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Windows application programs may want to us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ame key combinations assigned to the Win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 or CONTROL key combinations.  To bypass any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licts between WinVision and your application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Click Method on the ALT or CONTROL key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suppose you want to send the WinVisio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 ALT+H (which you will learn about in Ch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) to Windows.  You would double click the ALT key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ing it down after the second tap and then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 H.  The ALT+H  command would be sent to Window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ing WinVision's normal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ight ask, doesn't double clicking the ALT key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on the File option of the pull-down menu and thus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from sending WinVision ALT key combina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?  Good question.  The answer is "no".  The pull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menu is only accessed when the double clicked A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.  WinVision Read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hat we have discussed concepts that help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 Windows screen presentation, we can look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lete list of the WinVision Screen Reading key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+A Reads the Active window.  Remember,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s the one where you are currently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+S Reads the Whole screen.  Sometimes hea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screen can be confusing, But it can also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th all of the information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what is going 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+F Reads current Focus.  Remember, the Focus are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maller subset of the Active window.  Win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es to ascertain the actual line or area of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where you are currently working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 read can tell you exactly where you ar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+T Reads current application title and, if presen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hild window's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+L Spells the last spoken word.  This comm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especially when using spell check in a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+0:4 Reads a defined Globa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+5:9 Reads a defined Local window.  (There are 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definable windows in WinVision, 5 Local and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bal.  Whenever a user presses a CTRL+NU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Vision speaks only the text that is 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.  Global windows are relative to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es and are available in any program. 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are set for individual programs, and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set with screen coordinates they will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coordinates if the program's window mov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ill have more to say about defining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in this manu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+Z Reads current location of the mouse pointer. 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key combination a few times.  You will hea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es of the mouse Pointer given in pix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+C Reads current location of the Caret.  If 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in the Program Manager, WinVis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 that the Caret is off.  When the Care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ed on for text entry by an application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Perfect for Windows, this command rea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Ca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+K Reads the Menu Bar.  As we discussed in Ch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, the menu bar is located at the top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's window.  When pressed,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ed in the menu bar, or a menu header and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choices, will be sp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.  Review Mode Ke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asionally, you may need to review the screen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haracter and ensure that you will not negatively a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application programs.  This can be a time consu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zzying operation, given the possible cascading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d windows you will no doubt en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Vision, however, provides a Review Mode that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peruse the screen with navigation commands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se commands, do not worry about where things 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re is much more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+R            Toggles Review mode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            Move by line o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LEFT ARROW   Move left from word to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RIGHT ARROW  Move right from word to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         Clicks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      Double clicks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            Holds the left mouse button down (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gain releases left butt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-UP           Clicks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-DOWN         Double clicks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                 Holds the right mouse button down (P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leases right mouse butt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you use the mouse keys in Review mode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exit Review mode once the mouse a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7:  WinVision With Dialog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have seen, Windows uses the pull-down men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 many useful functions.  However, Windows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echniques to perform tasks and gather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you about what will happen next.  One of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echniques is the "dialog bo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.  What Is A Dialog Box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alog box is a boxed off area of the screen tha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choices you must make in responding to a progra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s for information.  Think of Windows engaging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dialogue where you must input information in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application.    All dialog boxes use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ques to gather information and WinVision assist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aking the requested information or choices.  O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ques are understood, they will help you to interac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dows environ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.  Dialog Box Bas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ith Menus, WinVision by default will tell you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a dialog box and whether you are on a check box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edit box, combination box or another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1.  Using TAB And The ARROW Keys To Move A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og boxes generally contain blanks to be filled i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or numbers and lists of choices from which to pick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lanks are called fields and you generally use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to move from one field to another (SHIFT+TAB to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backwards through the various fields).  Don't be afr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at TAB key.  In Dialog boxes, the TAB key i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ing from field to field, not entering tabs. The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re used to move through options in a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2.  Buttons, Check Boxes, Edit Box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like controls on household appliances, controls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og boxes are a simple way to read and adjust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itiate actions.  The main techniques Windows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ther information in a dialog box are: push buttons, rad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s, check boxes and edit boxes. We will expla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ques, and discuss how to read them with WinVi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. In Chapter 11 we will show you an example of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chniques are utilized by making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Vision Main Options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Push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enter a dialog box and TAB through the field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ARROW keys to view the items in each field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ten hear the "Button" message spoken after m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s you encounter.  These Push Button choices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complete or control the dialog box session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the "O K" push button allows you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 choices before exiting the dialog box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ancel" push button lets you exit the dialog s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changing the original item choices or sa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s you just made and decided not to keep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 moves you through the fields in the dialog bo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aking the field names including the activ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ed by the push buttons (Okay, Cancel, Hel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). When you wish to end or control a dialog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ssion, use this command to find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BAR is used to activate the push button choice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elect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For any dialog box, pressing ENTER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on the "OK" button, unless you are o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In that case, the current button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Radio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cond technique for making choices in a dialog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lves radio buttons.  Once you TAB to a field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io buttons, the UP / DOWN ARROW keys can take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s within that field and the LEFT / RIGHT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can take you to a check box just left of the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like the radio buttons on a car radio, you can selec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nly one of these choices. The active choice amo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of radio buttons is indicated by a check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ing box. WinVision will say the word "checke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n item's box is checked. The ARROW keys ar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the active radio button. Once the check is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box to the left of the desired option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key to get to the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Edit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hird technique for requesting information is known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box.  When you TAB to a field which contains an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, you can fill in or edit the text within that box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typewriter keys, as well as the ARROW keys, DELE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ACKSPACE.  A box such as this might conta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eric field, a person's name, the name of a file, or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ype of data which must be enter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.  Where possible, WinVision will announce "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" each time you land o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Check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ourth technique for gathering information is called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es.  These boxes only have two choices, check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checked (yes and no, respectively). When the poin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ed on a check box field, pressing SPACE chang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of that check box by toggling it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choices (similar to marking a radio button box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s which contain a number of check boxes diffe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containing radio buttons in that none or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es in a check box field can be checked, whereas onl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button can be pushed in the field that contain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are some WinVision commands to use whil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+E is used to determine if there is a check mark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  WinVision says "checked" if a mark is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+C   is used to determine which type of dialog box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on (edit box, check box, button, radio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). For Example, if you are on an edit box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Vision will announce "Edit Bo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+W is used to determine if there is a ke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that may be used to select a comman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ALT+S takes you directly to the sav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ordPerfect 6.0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.  Reading Parts Of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1.  Reading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press the TAB key to move from field to fie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Vision will generally follow this key combin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the highlighted field.  However, some application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use standard conventions in placing their fiel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 it more difficult for WinVision to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fields, their labels, and their contents.  Win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other commands to help find and read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+D tries to read a field name to the left or ab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focus area.  This works when ap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a field name to the left or above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are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+Y enables automatic field reading if you want TAB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read fields using the CTRL+D techniqu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will remain active until you turn it off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CTRL+Y, again, or by reboot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.  NOTE: automatic field 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saved as a part of y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2.  Reading The Whole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think of the dialog box as your current work are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ead it as if it was the Active Window as discu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+A  Read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3.  Reading Curren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not sure where you are in a dialog box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read your 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+F reads current Focus Area.  Using this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onjunction with the CTRL+D Read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can yield valuable informat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 keys can be pressed to move around the focus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you hear an item. If you don't hear any it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uggests that you are positioned on a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no choices attached to it.  Try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 and SHIFT+TAB key combinations can be used to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wards and backwards among the fields unti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in your ori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entering a dialog box, it is generally a good idea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 through all of the fields to see what is requir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.  This will let you hear the whole box and help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what you want to do.  You can't hurt anything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bing or arrowing around to gain information. 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get about the commands ALT+C (to determine which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ialog box you are on) and CTRL+W (to determine if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key from the keyboard that may be used to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) described earlier in this chapter. 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in reading parts of a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8:  Entering and Reading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.  WinVision And The Ca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 said earlier, the Caret is the Text Entry Poin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sor signifies the Mouse Pointer. The Caret is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engage a Windows application such as a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 or a program such as the Note Pad inclu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Manager. WinVision is right there to tra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t and read any text encountered b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.  Moving The Ca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 Caret is turned ON by a Windows program,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moved using specific commands.  Since Win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s the caret and reads text encountered by it,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the commands to move the car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and RIGHT ARROW keys move one character at a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letter mov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and DOWN ARROW keys move up and down a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and read the line mov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+LEFT and CTRL+RIGHT ARROW keys move lef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one word respectively and read th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-UP/PAGE-DOWN moves a page at a time, dep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the application program you are run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line where the Caret is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/END moves the Caret to the beginning or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upon which the Caret is currently loca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upon the application you are run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character or word mov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.  Reading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1.  The Easy Read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have times in text entry mode when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text without moving the Caret.  WinVision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Vision,  provides you with the following Eas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keys.  These keys are active in word processing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, with the Caret ON.  All reads occur in rela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the Caret but do not cause the Caret to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+H  (or 5 on NUMPAD) reads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Y  reads 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N  reads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K  reads current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J  reads previous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L  reads nex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I  reads curren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U reads from the top of the text to the car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J reads from the caret to the bottom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2.  Spelling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+I+I spells the current word (hold down the ALT ke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I key twice).  This will spell the word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t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3.  DocuPi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Vision users will be pleased to learn that DocuPilo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its way from Business Vision into WinVi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DocuPilot you can automatically read doc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y are a single paragraph or 200 pag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+D starts DocuPilot, as in Business Vision.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reading from the current line forward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ument.  You may listen as long as you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are ready to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in DocuPilot you can use other keys to move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 stops the speech and places you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you last he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scrolls back through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scrolls forward through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/DOWN ARROWS skip backwards or forwards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, and appropriate keys in your favorit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 to move backwards and forwar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, paragraph, page, or to a specific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9:  Working With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.  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 stated in Chapter 3, a MOUSE is an external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control the movement of the  Mouse curso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on the screen once Windows is loaded.  I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hed properly with the mouse driver is installed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detects a Mouse attached to your computer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utomatically install the driver during the ex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Mouse Pointer moves over an ITEM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balized. There will be no speech when the Mouse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s over empty areas of the screen.  The Mouse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moved accurately to an Item before it is spok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, in many instances, you do not need to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with Windows, some programs do not adequ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Windows keyboard functions. This forces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ouse to navigate the menus.  WinVision supports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ment tracking and will speak icons as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untered. You may find it easier to use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to accomplish what would normally be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Mouse and its buttons.  If your applicatio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s it, you will highlight items on the screen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 keys while sighted persons will move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to do it. You will press the ENTER key or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keyboard command to execute a function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hted users double click with the left Mouse butt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sa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.  Moving The Mouse Pointer With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previously stated, you may need to move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with keyboard if your application does not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keyboard commands. You may also want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use to review your screen without disturbing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programs. You can move the Mouse Poin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ad the highlighted ITEM relative to the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in several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+LEFT BRACKET     ([) place Mouse Pointer on current icon &amp; rea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+RIGHT BRACKET    (]) keep Mouse Pointer stationary while you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vailable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+PLUS             places Mouse Pointer on next icon (from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owards the bottom, left to right) and read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+MINUS            places Mouse Pointer on previous icon (oppo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of CTRL+PLUS) and read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PLUS              moves Mouse Pointer to first icon on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 MINUS            moves Mouse Pointer to first icon on 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UP ARROW          moves Mouse Pointer to 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DOWN ARROW        moves Mouse Pointer to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LEFT ARROW        moves Mouse Pointer to previous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RIGHT ARROW       moves Mouse Pointer to nex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CTRL+LEFT ARROW   moves Mouse Pointer to previou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CTRL+RIGHT ARROW  moves Mouse Pointer to nex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.  Clicking With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Windows applications require you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Pointer to a specific location and click on it so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 a specific command. Some action invol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buttons will then be  required.  WinVision ke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ulate tasks using the left and right mouse buttons fol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need to learn the requirements and limita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applications to know when to use these techniqu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+HOME       Single click of 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END        Double click of 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PAGE UP    Single click of righ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PAGE DOWN  Double click of righ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: Press the ENTER key to select a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 if you have used the ARROW keys to highlight it.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use the mouse double click key combination to selec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 highlighted by ARROW keys. This is because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might be somewhere other than wher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ing occurs. The Mouse Pointer must be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icon or text is before you click the mouse to g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 action.  Failure to do this may result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expected action. WinVision automatically rea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ed text; but you may, also, need to find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before you choose your method of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.  Using Search to Route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o," you say, "I can see how to manually guide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around the screen to find icons and to review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. Is there a way to command it to go to a wor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 group without knowing where it is?"  Yes, there i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-S is the search command that will allow you to pla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Pointer on a specific piec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-A is the command that will allow you repeat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for the same letter group or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lace the Mouse Pointer on a specific piece of text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-S from any windows screen.  You will be ask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to find. Type it in and press ENTER. If you hea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"FOUND" than you know that the Mouse Poin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ting on the first occurrence of that letter group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r "NOT FOUND" than you know the search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successful and you are returned to the previous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Mouse Pointer.  There is a check box you can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limits your search to whole words.  You can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searches for the same letter group or wor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ALT-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0:  Naming Ic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.  What Are Ic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frequently displays a picture of a symbo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 a Command, Option, or Windows-related ta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raphically generated picture is known as an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ten times Windows provides a written label or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company each Icon.  WinVision speaks th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as you navigate through each Window 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the words "Main", "Applications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ccessories", etc. are nothing more than label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which WinVision speaks as you CTRL+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program groups in the Program Manag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ons themselves are what mouse users click on to op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or perform another function.  When we hea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 spoken, that means that the label of an ic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ed, and ready for you to open with the ENTER ke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.  Naming Ic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applications display icons that are unlabeled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the Mouse Pointer to an unlabeled icon, Win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spond "Not Named".  In this case, you must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Icons if you want WinVision to speak them.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Vision labels are given to these icons, they will spea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way as labeled icons. You can name this icon 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+N is the command to bring up the "Name Icon"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in this dialog box WinVision will prompt you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on name.  Type in a name and press TAB.  You must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from one of three push buttons: Save Loc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Save and Save Glob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.  Saving Globally vs Double Save vs Lo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ENTER on the Save Locally button causes the i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to be stored with the current application.  Tabb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uble Save button and pressing ENTER ca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Vision to save to local images on the icon.  On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aved with the Mouse Pointer on the icon, and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is saved with the Mouse Pointer off the icon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is especially handy when icons change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ance based on contact with the Mouse Poin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bing to the Save Globally button and pressing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s the icon name to be saved for all windows 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icon name is typed, TAB to the appropriat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icons are spoken is also affected by th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ed in the WinVision Main Options dialog box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ill discuss in Chapter 11.  One of the items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og box is Icon Options.  This item has two cho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it, one of which is "Check Global Ic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"Check Global Icons" is checked in the Icon Options bo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Vision will check the global icon list alo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 icon list (if any exists) when encountering an un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on. If the icon is present in both lists the local icon'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p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.  Making WinVision Ignore Certain Ic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uations will arise where you will want certain icon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ed.  This can occur when there are icons for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care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option in the Icon Options Box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Vision to ignore certain icons. If "Ignore icons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ed, WinVision will ignore any icons with the "at sig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(@) as 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gnore an icon, first move the Mouse Pointer to i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use move commands.  Remember, do not 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 with the arrow keys; your Mouse Pointe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where else and you will cause WinVision to ign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locating the icon, bring up the "Name Icon"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with the CTRL+N key combination.  When promp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con name, enter SHIFT+2 or the "at sign" (@), then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Save Locally or Globally button and hit EN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Vision will bypass this icon when moving from ic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on.  If later on you decide not to bypass this icon, un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Ignore Icons" option and give the icon a new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.  Labeling Dialog Box Controls and Borland 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imes when you may encounter a non-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og box with check box  check marks or radio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Vision does not recognize.  If you encounter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, follow the instructions described abov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ing an icon and tag the bitmap with the appropriat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.  When labeling a dialog box control, be sure to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(~) symbol prior to the text label.  Also, make 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solute check mark recognizer is check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Vision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's a special class of buttons WinVision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Borland Buttons.  They can be given text labels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commands for labeling icons.  You will know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encounter a Borland button because WinVis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ounce it to you.  Once you label a Borland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Vision will identify it and read its text as if it we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button.  You do not need to place the (~)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the text label for a Borland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1:  Sett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hapter concerns itself with setting op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Vision. Like Business Vision in DOS, there are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want to change options such as speech rate,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speak when pressed, what is read and when.  Onc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 how these options are set, you can take step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ilor the environment for your applications progra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you wa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.  Entering The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+M brings up the WinVision main dialog bo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Vision will respond by saying "Local Settings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".  This means the settings for the program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have been saved Locally:  that is, they ar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current program only.  You can hear th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Global" instead of "Local" indicating that no local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saved for this application.  It also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in the WinVision dialog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.  Choosing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1.  Main Dialog Box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OG:        determines how WinVision will respo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ialog boxes that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:          determines how WinVision responds to keystro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nter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CH:        allows WinVision to set speech for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ading, terminal mode, and speech delay (usefu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lower compu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EW/MOUSE:  determines what controls WinVision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r mouse functions and Review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ON:          determines how WinVision responds w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ncounters various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:       allows the user to set five global and five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peech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S:         allows you to define areas of the screen to speak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ilent, or speak based on the presence of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CE:         allows user to set WinVision parameters for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d screen voices.  The parameters include rate, pit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one, volume, number processing and capit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EADSHEET:   allows you to set controls for operating spreadsh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ograms like MicroSoft Exc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ILLE:       allows you to modify cursor and spacing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r a refreshable braille display (this optio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ppears if you have specified braille display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uring WinVision installation).  See Appendix 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tails on braille display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TIONARIES:  allows you to create, specify or replace a spee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ictionary.  See Appendix D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:          provides sections of the WinVision manual in hy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ext format for on-line help with Win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2.  Choosing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choose an option in the dialog box you must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euvering through it, listening for available options.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ress your DOWN ARROW key, you will hear the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fields you are encountering by the words "Pu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".  Each option presents additional choi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elect one with the ENTER key. Use the LEFT/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to move among the buttons in the menu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AB and SHIFT+TAB keys to move to a different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uttons for saving your settings once you selec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.  Setting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want to change the settings in the Keys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 to that field and open it by pressing the ENTER k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hear WinVision speak the Mode and the first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keys you have 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KEY SPEAK MO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KEYS WORD CHECK BOX.  UNCHECK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SPACE BAR to Check this option causes al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d from the keyboard to speak as words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.  Pressing SPACE BAR to Uncheck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rves the character setting.  Tapping the RIGHT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s you to the second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PEAK CURSOR KEY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SPACE BAR toggles between Check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, to speak the cursor keys, and Unchecking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electing silence for the cursor keys.  Use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 to move to and view the last two options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REVENT ALL KEYS FROM SPEAKING.  UNCHECK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heck this option, all keystrokes typ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will be silent.  The default is Un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PEAK DELETED CHARACTER ON BACKSPACE.  UNCHECK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this option if you want to hear the charact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spaced over.  The default is Uncheck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, do not press the ENTER key until you are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you will close the field and exit back to the Win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options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satisfied with their settings, tab over to the 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, and press the ENTER key and you are back at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nVision Main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's try another field.  Press DOWN ARROW to go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ch Modes field and hit the ENTER key.  WinVis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PEECH MOD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displays four check box choices:  Termin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Reading, Highlight Tracking and Save Cached Tex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Terminal if you are running a 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Check Screen Reading if you are in th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you want its screens to read automatical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 Tracking when unchecked in WordPerfect 6.0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iminates double speaking of characters and promp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Save Cash in programs like MicroSoft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ext screens to be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's move to the next set of choices by pressing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. In this item, "Speech Options," pressing TAB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you to the OK button as in the "Keys Option"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all right.  Instead of hearing "OK Push Button,"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r "Short Radio Button" with either "Checked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checked".  What is going on?  You are o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of Speech Options.  Pressing DOWN ARROW t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the next item, "Medium".  Pressing DOWN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 takes you to the last option, "Long".  These are rad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s that instruct WinVision how long to give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tle before speaking, as explained later in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ike check boxes, radio buttons are selec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/RIGHT ARROW keys.  Only one radio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at a time.  Therefore, when you cursor to an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hear the word Radio Button, you kn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 that all other options within that group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iminated as active choices and are UNCHECK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, ALT+C  will identify the type of button or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you are on, should you forget where you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TAB key takes you immediately to the 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, or to another section of options.  The constr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dialog box determines what the TAB key does.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B key followed by a search with the arrow ke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all of the items within a given set of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ually,  pressing the TAB key will take you to the 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.  You must press ENTER on the OK button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select the options in a dialog box.  If you do no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, they will not become active.  If you decide that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want to accept these choices, skip the OK button and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B key to go to the Cancel button and press E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.  Sav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now at the top of the WinVision main dialog bo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have made all of the changes you wan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 to each of the fields in this dialog box.  You can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B key to move to the "Save Globally" or "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ly" button.  If you've made changes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the defaults, hit the ENTER key on the Save Glob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.  Use the Save Locally button if your chang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for this program. If you are in WordPerfec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, for example, the Save Locally button will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Vision to use these new settings in WordPerfec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only.  WinVision will load the WordPer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s each time you run that  program, tak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sswork out of managing configuration files.  We sug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establish your Global settings first, then mod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for programs that need Local ones.  If you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s Local, by mistake,  you can tab to the delete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Settings.  If you choose this option, the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for the current application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ENTER key on one of these buttons tak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the WinVision main dialog box back to w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before you enter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.  Option Cho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below are explanations for the various field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Vision main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1.  Dialo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s box is divided into three sections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og Options Group, Field Scope Group and Standard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hree check boxes and six radio buttons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box.  Under the Dialog Options Group the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es are:  Speak Dialogs, Say Buttons and Sca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marks.  When the Speak Dialogs option is chec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time a dialog box pops up WinVision speaks all the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 and plain text in it.  The default is Checked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y Button is Checked, anytime a button is select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standard dialog box, WinVision will say "butt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speaking the button's text.  The default is OF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Scan For Checkmarks is Checked, WinVision loo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bitmaps that are labeled as a checkmark. 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previously stated, the LEFT/RIGHT ARROW  keys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between check boxes.  When finished, pressing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s you to the first set of three radio buttons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Scope Group:  Full Screen, Active and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RIGHT ARROW key to select one of these rad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s instructs WinVision to search Fullscreen, Activ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cus areas for fields.  The default is Active.  Note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 of WinVision, field reading is improved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ing for a field, WinVision looks to the left or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cus area for the field name.  Where possible, i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s the group that the field belong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AB again takes you to the last set of radio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the Standard Control Reading Group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are: Smart, Always and N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lways is selected, you are always promp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d on a list box, combo box, check box, buttons or rad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s. If Smart is selected, you will hear prompts onc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o boxes and List Boxes.  Then, you will not hea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 until something changes.  If Never is selected,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ing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, when in any dialog box, CONTROL-D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field name you ar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2.  Key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four settings under the Key Mode Speak fiel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n and how keys will be sp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option is Read Word.  When this is che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Vision speaks the keys a word at a time instead of a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.  The default is un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option is Speak Pointer Keys.  Whe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is checked, the cursor keys are identified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when you press the LEFT ARROW key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r the word "LEFT" spoken.  When you press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, you will hear "TAB" spoken, and so on.  Uncheck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if you want your cursor keys to be unlabel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 is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ird option is Prevent All Keys From Speak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is option is checked, all keys, both alphanum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ursor, will not identify themselves when pres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the cursor keys will track and read informa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manner.  The default for this option is Un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urth option is Backspace.  When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ed, you will hear the character you dele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SPACE key.  In many cases, checking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able.  However, we left the default for this opti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3.  Speech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fields in the Speech Options box: Spee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s and Speech Delay.  Under Speech Modes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 check boxes: Terminal Mode, Screen R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Tracking and Save Cach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l Mode is the option to use with terminal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he one that comes with Windows.  When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ed, pressing ALT+T from the terminal screen instru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Vision to track the Focus Window.  This command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necessary for some programs that confuse WinVisi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appropriate window to track.  The default setting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check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Screen Reading is checked, WinVision reads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line of text sent to the screen.  This option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running the Window Help program.  However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ases, this option should be Unchecked,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Highlight Tracking is checked, Win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reads highlighted text such as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names in the Program Manager when CONTROL-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ressed.  However, you may need to Uncheck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ncounter programs that double speak such as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6.0a for Windows.  The default setting is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Cached Text is the option to use with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, such as MicroSoft Access, that save text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map and then use this bitmap to repeatedly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.  If you have an application where you cannot se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the text by using the Screen Read (CONTROL-S) o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ing the mouse around with the ALT-ARROW  keys,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this option ON.  The default setting is Un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setting the above options the way you like them,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 to go to the Speech Delay Field.  Speech De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s how long WinVision waits to make sure it has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data from the screen.  You are presented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io buttons labeled Short, Medium and Long.  S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s with slow video need a longer delay. F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s with faster video need a shorter dela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 is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4.  Review/Mou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view/Mouse box allows the user to set the scop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ew mode and mouse movement as well as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use and icon tracking.  Under Group Scope are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io buttons: Full Screen, Active Window, and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.  As their names suggest, selecting on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determines what portion of the screen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is allowed to track.  The default setting is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selecting the appropriate choice, press TAB to g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use Tracking Group.  Here you will find four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es labeled: Mouse Tracking, Read Icons, Say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and Track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Mouse Tracking is checked, WinVision will speak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that the Mouse pointer comes into contact with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of moving the mouse pointer with the mouse.  No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use pointer always speaks text it moves ove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d via the keyboard controls.  There may be time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sh to Uncheck this option if the screen flicker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is objectionable.  The default setting is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Read Icons is checked, WinVision will also rea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ons that the Mouse pointer comes across.  Unche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causes text in icons to be ignored. 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option is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Working Ready check box is checked, you will h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d "Working" when the hour glass appears, and wor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eady" when the normal pointer reappears.. 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the hour glass to let you know when it is bu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ing an Operating System task.  Uncheck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causes the hour glass to be ignored. 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s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Tracking Focus check box is checked,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will automatically be routed to the Focus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The default setting is Un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5.  Ic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check boxes under the Icon Group fiel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e Icons and Check Global Ic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gnore Icons is Checked, WinVision will ignore any ic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 "at sign" (@) as its name.   The default set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Check Global Icons is checked WinVision will che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bal icon list along with the Local icon list (if any)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on is present in both lists the Local icon has precede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etting is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6.  Window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en user definable windows in WinVision, 5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5 Global.  When ever you press  a CTRL+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Vision speaks only the text that is in that wind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bal windows are relative to the screen coordinat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vailable in any program.  Local windows can be se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programs, and though they are set with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es they will change their coordinates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's window moves.  Setting and using Win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can be very useful for such tasks as rea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lines in WordPerfect for Windows.  Remember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, we are not dealing with a simple line numbe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25 so the speech window setting process is a littl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lved.  We will demonstrate how to set a window lat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7.  Speech Zones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eech Zones Option permits you to define p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creen to always read, remain quiet, or speak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ed word or phrase up to 35 characters in length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ave up to 1455 zones p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gin, place the Mouse Pointer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 you wish to define.  Once there, type CONTROL-X to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ark representing the beginning of the defined are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, move the mouse pointer to the end of the defined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 CONTROL-X again to mark it.  Now type CONTR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to bring up the Visions Dialog box and use your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to locate the Speech Zones Options.  Then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.   At this point you are presented with a se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Buttons and Radio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Push Buttons (first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three Push Buttons are: Previous, Next and Ne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determine whether or not you are editing an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ch Zone definition or starting a new one. 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or Next if you want to move backward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wards through your defined zones.  Choose Ne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define a new zone.  Remember, ENTER selec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sh Button and TAB takes you to the next item. 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ng the first zone for your application, you can ski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three Push Buttons and proceed to the Radio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Radio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are the three Radio Buttons: Read, Quiet and Tex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Read if you want the defined area to be read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there is a change.  Choose Quiet if you want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ing in the defined area to be silent.  Choose Tex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an assigned text string to speak every time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creen change.  Use your LEFT/RIGHT ARROW ke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selection and press TAB to go to the next edi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you will encounter 4 edit fields: Left X, Top Y,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, Bottom Y.  These values represent the pixel lo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define the screen area of the zone.  If the zone i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ed, numbers will replace the X and Y variables. 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re using screen marks to provide this pixel inform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n skip these fields by pressing TAB to go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 Edit box is where you enter a string up to 3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in length that speaks if the Text Radio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.  You may skip this option if you did not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Radio Button by pressing TAB to go to the Use Ma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ENTER on the Use Marks button causes Win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ore and use the pixel locations in the marks that 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zone area.  After selecting this option, press TAB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xt Compensation check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 Compensation option, when checked, incre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rgin surrounding a letter so that when you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ing Option it allows for all of the pixels that make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.  Check this option unless you have sight and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ually line up the mouse pointer to ensure accu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ing.  Note, checking this option is recommend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ng speech windows discussed in Chapter 11. 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to go to the next set of push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Push Buttons (second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now at the last set of Push Buttons:  Save,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one.  Press ENTER on the Save button to stor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Speech Zone definition. TAB to the Delete butt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ENTER if you want to delete the Current Z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, skip this button. TAB to the Done butt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ENTER when you are ready to exit the Speech Z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og box.  From your windows application, ALT-Z 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 Zones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8.  Voi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oice Options dialog box is used to set the v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for the Keyboard  and Ap-track voices. 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o select this Push Button. You are presen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Radio Buttons:  Key Voice and Ap-Track Voice.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LEFT/RIGHT ARROW keys to check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then press TAB to go to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WinVision2, the parameters are: Rate, Volume, Pit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E:    accepts a value from 1 to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:  accepts a value from 1 to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:   accepts a value from 1 to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:    accepts a value from A to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WinVision Solo, the possible options are:  Pre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, Volume, Pitch, Tone and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depending on the synthesizer that you are using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not have all these options available.  Th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for each of the options will vary for synthesiz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hesizer.  WinVision Solo also has a checkbox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t Only right after the last Voice Option.  When P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is checked the only option WinVision Solo will us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set selection.  If you synthesizer does not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t option then WinVision Solo will use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appropriate value for each field, pressing TAB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to the next entry.   After filling out the Tone fiel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AB,  you will be at the Number Processor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.  If checked, numbers will speak as one number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the number 523 would speak as five hund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 three.  If unchecked, it would speak 5 2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Checking or Unchecking the Number Processor,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 to go to the More button and press ENTER.   N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presented with ten check boxes.  They are label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ronyms, Abbreviations, Dictionary 1, Dictionary 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tionary 3, Dictionary 4, Flat Voice, Single Voi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 Spaces and Keyboard Spa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cronyms are checked, the letters F B I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nounced F B I rather than as the word FB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bbreviations are checked, then common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 would spea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Dictionaries 1, 2, 3 or 4 are checked, then the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e and interpreted in the windows session.  See Appendix 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mplete explanation of Speech Diction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Flat Voice is checked, like when you are in DOS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ce will have a smoother sound with distinct but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tch inf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ingle Voice is checked, parameters set for one voic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for all v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peak Spaces is checked, all spaces on the scree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ken as such.  Otherwise, if unchecked, they remain si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or Uncheck the appropriate check boxes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.   You are now in the Capitalization Combo bo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where you use your LEFT/RIGHT ARROW ke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appropriate method for handling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ization.  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:            no capit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:             say CAP before each capitalized letter or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:           raise the pitch for each capitalized letter or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TCH and TONE:  change pitch for letters or words, and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itch and tone for words that contain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ower 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:          change volume for capitalized letters or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making your selection, press TAB to go to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s Combo box.  This box determines how capita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d from the keyboard are handled.  The choices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as the ones defined for the Capitalization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o box and the method for selecting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is the same (as describ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9.  Spread Sheet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hear the row and column announced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you move the cell pointer from a spreadsheet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ress CONTROL-B to turn Spreadsheet mod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hear the titles read, instead of coordina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 the following steps.  First, load the spreadsh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you want the titles read.  Next, using the arrow ke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the cell rectangle/cursor to the cell that is at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corner of the spreadsheet titles.  Note: these title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ocked in the spreadsheet.  Press CONTROL-B to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eadsheet mode ON.  Now, press CONTROL-M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menu then arrow to the spreadsheet button to bring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eadsheet Dialog Box.  Switch the radio button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Read Cell Coordinates to Read Cell Titles.  You c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, save the Title Coordinates that you se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-B by pressing push button Save Title Coordina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this it means that next time you start up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eadsheet you do not have to press CONTROL-B at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corner of the titles you want read.  You can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-B from any place inside the spreadshee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Vision will use the old coordinates.  If you do not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le Coordinates then you will have to again positi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l rectangle to the correct spot.  If you want to clea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es, choose push button Clear Title Coordinat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readsheet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lso a check box option in the Spreadsheet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Expanded Coordinate Check.  This needs to b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Lotus 1 2 3 and OFF for Quattro Pro and Excel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l coordinates in other spreadsheets are not 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try check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10.  WinVision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ing this option runs a program called WINHEL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allows you to access port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Vision manual.  The reading environment is identic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used for other Windows help functions.  The TAB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+TAB keys move you through the available topic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ENTER opens the current topic.  The UP and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S and PAGE UP/DOWN keys move you through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line, or by document section, respectively.  Note,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that displays your text is large, you will have to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d DOWN ARROW key more then once to go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.  Like other Windows programs, ALT+F4 exi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Help program and returns you 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11.  Using Marks To Set A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want to set a window to read the status li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Perfect for Windows where the caret posi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and messages are show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first objective is to point to the letter group PG,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age, instructing WinVision that your speech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gin with this abbreviation. How are you to d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you cannot use your arrow keys to access th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ect status line?  Your Mouse pointer, fortunately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anywhere on the screen, and it is this pointer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to help define and set you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you have WordPerfect for Windows load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on a clear document screen, hold down the ALT ke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e between the and DOWN ARROW on your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. The DOWN ARROW moves the mouse pointer dow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a line at a time.  Should you need to hear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again, press ALT+5 to read the line the mouse poin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.  Remember, you are moving the Mouse pointer,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Perfect text entry Caret.  Soon you will find th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ect status line, using the ALT+5 key combin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using the ALT LEFT and RIGHT ARROW keys to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word (or the CTRL+ALT+ LEFT and RIGHT ARROW ke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by character) move the Mouse pointer to the letter P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etter group PG, " o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CTRL+X key combination which tells WinVis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and store the pixel coordinates for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 corner (horizontal and vertical screen coordinates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sition occupied by the mouse poin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use the ALT+RIGHT ARROW or the CTRL+ALT+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 key combination to move the Mouse point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number which is the last item you want inclu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peech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CTRL+X again, and WinVision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the bottom right hand corner coordinat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window.  With these two positions marked, Win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ll the information it needs to construct a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.  This is because the first coordinates hold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eft line of the window, and the second set hol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and right lines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bring up the WinVision main dialog box with, you g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, CTRL+M.  Use arrow keys to locate the Windows o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it the ENTER key to open it up.  You will be prom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Window number.  Since this is a local window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Perfect only, pick a number from five through n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nter it from the top row of numbers on the keybo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do not hit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TAB key four times will take you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X, Top Y, Right X, and Bottom Y coordinat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window.  It is not likely that you would re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pixel numbers WinVision requires to defin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location.  But do not worry, WinVision will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in for you, extracting them from your screen mark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TAB key again will take you to the "Use Mark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.  This option tells WinVision to use the mark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 with CTRL+X to construct the window. H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key on the Use Marks button to select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AB again to go to the OK button and press EN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 WinVision you want it to accept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now in the main WinVision Options Dialog bo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time to tell WinVision to save your window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ly (for WordPerfect).  Do this by tabbing to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ly button and pressing the ENTER key. 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d back in WordPerfect with your new speech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d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12.  Text Compensation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box titled TEXT COMPENSATION that,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ed, helps WinVision to accurately set a window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s as described in the last section.  The only tim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uncheck this option is if you visually set the mark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mouse freehand. Since this situation is unlik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uggest that you keep this option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13.  Using Window Re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ad the window you defined, hold down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and press the appropriate window number. 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 the status lin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2:  Saving And Loading Single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.  Single Files As Opposed To The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V2.INI file in your Windows directory holds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lobal and local settings for your Windows 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y are saved in one file, it is impossible to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a configuration for a specific program to shar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user.  However, WinVision provides a techniqu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ving and loading of individual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.  Saving A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ave your settings in a configuration file, press CTRL+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ter the SAVE/LOAD dialog box. This box has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. They are SAVE, LOAD, and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VE button is your current option.  Press EN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it.  WinVision will prompt you for a file nam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onfiguration.  You can enter a file name in one of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s. You can type a file name up to 8 characters in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ess ENTER to accept it.  WinVision will appe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WVF to your file and store it in the sub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your Windows files.  For example, if you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WIN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ess ENTER your configuration will be sav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WIN61.WVF and stored in your subdirector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your Window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type the complete path and filenam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and WinVision will save your file according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UPLOAD\WPWIN61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ave the file WPWIN61.CNF on drive C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we recommend that you use the first metho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ng configurations because it requires less typ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a uniform extension for all configuration na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standard directory that holds all of your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.  Loading A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oad a configuration file, press CTRL+P to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/LOAD dialog box.  Tab to the LOAD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and press ENTER to select it.  WinVision will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for the name of a configuration to load.  Type the dr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, and filename with extension and press ENTER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 WinVision will load your configuration file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UPLOAD\WPWIN61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by the ENTER key will load th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PWIN61.CNF from the subdirectory \UPLOAD on driv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loaded a configuration file, it is saved lo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3:  Oth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.  Font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+Q speaks the current font.  The current font is the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last spoken word or letter.  This can be useful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trying to determine the font used by Window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text. Since many different fonts can appea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at one time, WinVision will speak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of the last spoken letter or word and will consid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font until a letter or word of a different fo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.  Turning Off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+V toggles Video Cut-Out mode.  When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ated, WinVision instructs Windows to stop writ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.  WinVision continues to work as if nothing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, but Windows bypasses writing to video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us operates more quickly.  The purpose of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speed up operations on computers with slow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.  Turning Speech OFF An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 to the CTRL+ESC feature of Business Vis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+ESC key combination in WinVision turns OFF spee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.  This is useful when sighted colleagues wish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omputer while WinVision is loaded.  Pr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ESC keys will turn speech output 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.  Closing Win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WinVision is installed, it is hidden.  I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on the task list.  To close WinVision without ex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, Type ALT+Q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:  WINVISION KEY 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1.  SCREEN READS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A    Read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S    Read the who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F    Read current fo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T    Read current active window's title plus chil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ndow (if there is 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L    Spell the last spoken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0:4  Read a defined global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5:9  Read a defined local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Z    Read current location of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C    Read current location of car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C     Read the class name of current fo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G    Get general info about current ope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H    Get general info on the child window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urrently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K    Read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W    Test for and Read the accelerator,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2.  SCREEN READS THAT ARE ACTIVE IN WORD PROCESSING MODE (CARET ON)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H       Read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5       (on NUMPAD) Read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Y       Read 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N       Read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K       Read current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J       Read previous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L       Read nex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I       Read curren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+I+I     Spell current word (hold the ALT ke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ess the I key tw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U      Read from top of the text to the car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J      Read from the caret to bottom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OWS      Read letter/line mov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ARROW  Read word mov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UP     Read line mov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DOWN   Read line mov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       Read line mov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        Read line mov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SLASH   (/) Read highlight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COMMA  (,) Read the line with highligh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3.  MOUSE MOVEMENT &amp; CONTROL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+UP/DOWN ARROWS          Move pointer up/down a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+LEFT/RIGHT ARROWS       Move pointer to previou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nex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+CTRL+LEFT/RIGHT ARROWS  Move pointer to previou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nex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5                       (on NUMPAD) Read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HOME                    Click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END                     Double click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PAGE UP                 Click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PAGE DOWN               Double click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4.  REVIEW MODE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OWS            Move by line o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LEFT ARROW   Move one word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RIGHT ARROW  Move one word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             Clicks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              Double clicks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             Holds the left mouse button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hen pressed the first time, rele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left button when press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UP           Click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DOWN         Double clicks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                Holds the right mouse butto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hen pressed the first time, rele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ight button when press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R            Starts/Ends Revie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5.  ICON FUNCTIONS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LEFT BRACKET  Read &amp; place pointer on current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RIGHT BRACKET Read all icons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PLUS         Read and place pointer on next ic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op to bottom and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MINUS        Read and place pointer on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con, top to bottom and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PLUS          Read and place pointer on first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ext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MINUS         Read and place pointer on first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revious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N            Brings up Name Icon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HOME          Click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END           Double click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PAGE UP       Click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PAGE DOWN     Double click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6.  OTHERS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M      Bring up main WinVision option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P      Bring up the file save or load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V      Toggle video cutou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E      Check for a check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Q      Speak current font (the font of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poken word or lett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X      Place a mark at the point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D      Read field name left of the current fo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ESCAPE  Toggle speech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Q       Close Win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+S       New search routing the mouse pointer 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A       Search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D       Start DocuPilot (ALT stops DocuPil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B      Turn Spreadsheet Reading 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urrent titles 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Y       Toggle Automatic Field Reading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Z       Turn Speech Zones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T       Specify current Focus window as a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ndow in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:  WINDOWS' SHORTCUT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has keyboard equivalents for most every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an be performed with a mouse.  Usually once lea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quivalents are much faster than pointing and cli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1.  Mov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applicable all functions that move you in a cyc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in the "forward" direction without additional key 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:  Use SHI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SHIFT is added to a key combination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to work in the reverse direction, or "backward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From Item To Item:  Use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arrow keys will move you from item to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a window or field.  Also in many cases pres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 will take you to the first word that starts with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, repeated presses of that letter will cycle you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words starting with that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2.  Application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Between Applications:  Use ALT+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ing the ALT key down while pressing the TAB cyc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hrough the available applications.  Once both ke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, Windows switches you to that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To The Next Application:  Use ALT+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very similar to the previous function excep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takes you to the next application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nging Up The START Menu:  Use CTRL+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RT Menu gives you access to all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system functions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An Application:  Use ALT+F4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the current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3.  Window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nging Up The Main System Menu:  Use ALT+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system menu holds the sizing option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nging Up A Child System Menu:  Use ALT+HYP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ild system menu holds the sizing options f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Between Child Windows:  Use CTRL+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o the next child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A Child Window:  Use CTRL+F4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the current child window down to an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4.  Menu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The Menu Bar:  Use either ALT or F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ALT to go to the menu bar, you must tap it tw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ly and release it.  Windows takes you to the first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ing To A Specific Menu:  Use ALT plu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d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tter to use for each menu is underlined in that menu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; ALT+F for File menu, ALT+O for Options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W for Windows menu, and ALT+H for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ing On The Menu Bar: Use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ress the underlined letter to go to the it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nderlined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lling Down The Menu: Use the UP and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ress an underlined letter to go to the it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nderlined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A Menu Or The Menu Bar:  Use E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ESCAPE will always take you down to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 If you pick a choice the menu automatically cl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: 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e Window:  The active window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/application that you are currently "on"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ndow that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:  An application is any Windows' or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program.  It has its own window and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task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t:  The caret is the text pointer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 Window:  A child window is a window that is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pplication's main window.  Whe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's main window is moved or closed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ld windows are also e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:  The cursor is the mouse pointer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:  The focus is a part of the active window.  I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 of the active window upon which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ser are currently foc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bal:  Global pertains to all of Windows.  Loca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specific.  If there are no local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for a program, then global options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.  Local options always override globa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:  Local pertains to settings defined for a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as opposed to Global, which pertains to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Windows).  Local options always override globa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Coordinates:  A method of identifying a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 on the screen.  0,0 is always at the top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monitor.  In standard VGA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een coordinates range from 0,0 to 640,480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 VGA mode, they range from 0,0 to 800,6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:  A different term for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:  The main concept behind Windows. 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Windows is a window, or work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:  DICTION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1.  What Are Speech Dictionari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ch dictionaries permit you to change the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Vision pronounces words by using special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able rules.  You may wish to do this for a varie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ompletely replace the pronunci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.  For example, if for every occurrence of th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OG" you want WinVision to say "PUP", you can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ing 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modify the pronunciation of words by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lling that articulates the word in a manner mo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liking.  This technique may require a wor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ken up by syllables into several letter 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d by spaces.  For example, you can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nunciation of the word "TOMATO" by enter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tionary replacement "TOMAHTO".  Of cours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nunciation that you get will depend on which spee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r you are using (Artic, DECtalk, Accent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xpand acronyms into multipl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s.  This comes in handy when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 language that has abbreviated spell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commands.  For example, for every occurr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M" you can have WinVision say "Remar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WinVision's Dictionary Manager you can creat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tionaries for specific applications, or add and subtr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 from an existing dictionary file.  WinVision will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load up to four dictionaries at one time, each cap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lding 255 entries, for a total of 1,020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2.  Dictionary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Vision's main dialog box is invoked by the CTRL+M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.  One of the push buttons in the main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is labeled "Dictionaries".  This entry can be invo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moving to the push button using the ARROW key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ing ENTER or by simply pressing the "C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ctionaries dialog box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Dictionary field which contains four rad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s labeled Dict 1 through Dict 4. 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ed to have up to four dictionaries loaded a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 This field determines which of the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ctionaries is currently selected.  You can either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ROW keys to select the desired radio butt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enter the number of the desired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 Word edit box.  This is where you enter th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WinVision to replace.  This edit box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ached by either using the TAB key or pressing "O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Word edit box.  This is where you enter th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WinVision to use in place of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 This edit box can be reached by either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key or pressing "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/Replace push button.  This button instru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Vision to add the entries in Old Word / New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current dictionary (or replace the entry if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is already in the dictionary). 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ched by either using the TAB key or pressing 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push button.  This button instructs WinVis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 the entry in Old Word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ctionary.  This button can be reached by either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B key or pressing "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tionary Name and Path edit box.  This is w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the filename and path of the current dictiona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edit box can be reached by either using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or pressing "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 push button.  This button exits the Dictionary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 and returns you to WinVision's main dialog bo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button can be reached using the TAB key 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press ESC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3.  Creating 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time that you run WinVision, you will hav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ies loaded.  Let's start by creating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 Enter the Dictionary dialog box via WinVision's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og box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Select Dictionary 1 by pressing the "1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 Press "D" to go to the Dictionary Name and Path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x.  Type the filename that you wish to assig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.D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Vision will assume that you want the file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the \WINDOWS directory unless you specify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 You can use the TAB key to go to the Old Word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x.  If you wish to use the direct keystroke ("O")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st remember two things.  First, you are current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 edit box with a character caret ... so how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dows know that you don't simply want to ente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O" as text?  In such situations you must use the A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y in conjunction with the direct keystroke. 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se, you would want to use ALT-O.  However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Vision is running you must also remember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to "double click" the ALT key to pass i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plication (Windows in this case).  So, to go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the Dictionary Name and Path edit box to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d edit box, you would enter ALT ALT+O.  Onc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in the Old Word edit box, type any wor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kes your fa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 Use the TAB key to go to the New Word edit box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er ALT ALT-N).  Type a word to replace th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entered in the Old Word edi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)  Use the TAB key to go to the Add/Replace push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press ENTER to activate it (or use ALT ALT+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)  Repeat steps 4 through 6 until you have a list of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meets your need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ld Word        New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njamin        Benja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adley         Br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nliness     clenli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ment with the dictionary that you have just cre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go to the Old Word edit box and use th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OWN ARROW keys to scroll through the entri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tionary, try replacing entries, deleting entries, cr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dictionary, etc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4.  Activating 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that the Dictionaries dialog box is used entir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working with dictionaries ... creating them, mod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, loading them, etc..  It does not tell WinVisi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it to use a dictionary or dictionaries.  So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ictionaries loaded, but not have them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tivate a dictionary, select the Voice push butt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Vision's main dialog box.  You can use the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to get to the Voice push button or simply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V" key to go directly to the Voice dialog box. 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ce dialog box you will find another push button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ore Options" (use TAB to get to this push button 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"M" key to go directly to the More Options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).  In the More Options dialog box you will find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boxes labeled Dictionary 1 through Dictionary 4.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ROW keys to reach the desired check box and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BAR to activate (or deactivate) that dictiona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ively, you can simply enter the numb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that you want activated or de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5.  Loading Diction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created a new dictionary (or specifi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ing dictionary) in the Dictionaries dialog box,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loaded each time WinVision is started.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 does not alter the loaded dictionaries 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it load new dictionaries for you.  Howev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 can define whether or not one of the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tionaries is active.  This way, you can have up to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tionaries loaded and simply have the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load specify which of the dictionaries is activ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none to all four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E:  BRAILLE DIS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individuals spent a sizable sum to have both spee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freshable braille in the MS-DOS environment.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have spent anywhere from three thousand to twe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sand dollars for a braille display device which ser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well in MS-DOS.  With the advent of 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, the development of screen access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al User Interface environment has mostly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 based, leaving these users with displays that sit i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ic Technologies is proud to provide support for brai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in WinVision.  We currently support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lle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va models 140, 180, 240, 280, 320, 340, and 38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SI Navigator and Power Brai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man Combi Braille models 25, 45, and 8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man Mini Brai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for other braille displays is under development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braille display does not appear in the above list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us ... we may have already added support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or development might currently be taking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1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all software, there is an initial instal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e WinVision installation, you will be as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or not you want braille display support.  Use th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OWN ARROW keys to select "YES" and press EN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up the Braille Display Install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in the Braille Display Installation menu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ed to select the type of display and the seri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port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happens if you get a braille display at some time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ing WinVision?  If you do not select braill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during your original WinVision installation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re-run the WinVision installation at a later ti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braille display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2.  Brail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Vision's main dialog box is invoked by the CTRL+M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.  If you selected braille display support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Vision installation, you will find a push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ed "Braille" which appears in the WinVision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og box.  This entry can be invoked by either mov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sh button using the ARROW keys and then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or by simply pressing the "B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raille option, you will find two sel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Pixels per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Curso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s per Space is used to set how many screen pix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up a space.  This gives a rough feel for the forma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screen.  For example, if you have pixels per spac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5 and you are currently on a text line that starts at X=2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on the braille display you will see 4 blank cells fo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text.  If you don't want to see any screen format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set Pixels per Space to ze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ixels per Space option is reached using the TAB k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ic value is then entered via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Type sets the braille cursor type.  The choic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lock" which is all dots up (default), and "Line"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ts 7 and 8 up.  The cursor type selected will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both the mouse pointer and the caret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sor Type option is reached using the TAB ke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and DOWN ARROW keys are then used to sc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3.  Braille Scrolling and Pa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braille display support has been install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display has been detected, what you hear via spee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show up on the braill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se of Mouse use, the arrow keys on your displa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mouse cursor left, up, down or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 Back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uations can arise where large amounts of inform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sent to the braille display, making it difficul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to keep pace with their reading.  For example, 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ll screen, the active area, a speech window or zon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ead sheet cell and also many of the WinVision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 In such instances, you can go back and re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formation previously shown on the Braille displ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ccomplished through the Scroll Previous and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key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 Previous will move you backwards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until you reach the beginning of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 Next will move you forwards through the buffer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ach the active lin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 Once you start moving the Mouse Pointer or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ng from the keyboard, the braille displa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jump to the activ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n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moving up and down in Windows using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or Caret Cursor, the amount of informati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is showing on a line can greatly exceed the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braille display.  Having the ability to move the brai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view left or right in half display movement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ing the Mouse Pointer or caret cursor aids the us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actually more of the line.  This feature is referred to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nn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n Previous moves the Braille view to the left by half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n Next moves the Braille view to the right by half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hear a beep from the computer when the Pa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reaches the extreme left or right end of the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that Pan will not function when in a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4.  Braille Display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.  Alva Braille Display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lva Braille Terminal has 7 keys on the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 They are nam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Home, Cursor, Up, Left, Right,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ve each braille cell is a routing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keys are defined to do the following in WinVis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     =  Mode Button (Scroll Back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d Pan Display Mode toggl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key     =  Previous (scroll or p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      =  Next (scroll or p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Up     =  Mouse Cursor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Left   =  Mouse Cursor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Right  =  Mouse Cursor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Down   =  Mouse Cursor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b.  TSI Navigator Brail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SI Navigator has 10 buttons.  They are on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play.  Four keys are arranged in a diamond patte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ft, two keys in the middle, and the remaining four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amond pattern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Navigator with 80 cells has rout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keys are defined to do the following in WinVi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Diamon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Arrow      =  Scroll Previous (Scroll Back Buff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   =  Scroll Next (Scroll Back Buff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    =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   =  Un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dle Butt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button   =  Pan display left (previo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button  =  Pan display right (n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Diamond: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Up      =  Mouse Cursor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Left    =  Mouse Cursor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Right   =  Mouse Cursor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Down    =  Mouse Cursor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.  TSI Power Brail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SI power Braille has four buttons and two up/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rs.  The first two buttons are on the top of the displ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find them at either end of the display. 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buttons are in the middle of the front of the displ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 up/down levers are on the front.  You can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the left and right of the two buttons in the mid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ve each braille cell is a routing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keys are defined to do the following in WinVi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 Left button     =  Mouse Cursor lef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 Right button    =  Mouse Cursor r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 Left button   =  Pan display left (previou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Right button  =  Pan display right (n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lever          =  Scroll Previous and Scroll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rough the Scroll Back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lever         =  Mouse Cursor up an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.  Tieman Combi Brail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eman Combi Braille Display has five key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 of the display.  On the top of the display (beh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ille cells and routing keys) you will find six more key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ix keys are arranged similarly to keys found o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raille writer or braille note tak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ft three keys are laid out from left to right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Key 3, Key 2, and Key 1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ght three keys are laid out from left to right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4, Key 5, and Key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ix keys are used to move the Mouse Cursor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lle display.  They have the following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3:  =  Mouse Cursor to top of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2:  =  Mouse Cursor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1:  =  Mouse Cursor lef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4:  =  Mouse Cursor r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5:  =  Mouse Cursor d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6:  =  Mouse Cursor to bottom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ve keys on the front of the display are referred to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umb Keys" in the Tieman manual.  These keys star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ft end of the display.  They are labeled: T1, T2, T3, T4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mb Key 1:  =  Scroll Previous (Scroll Back Buff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mb Key 2:  =  Scroll Next (Scroll Back Buff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mb Key 3:  =  Un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mb key 4:  =  Pan left (previo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mb Key 5:  =  Pan Right (n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.  Tieman Mini Brail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eman Mini Braille has seven keys on the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 They are separated into two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group is made up of two square keys which a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ont of the display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group of keys is made up of five keys (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keys and two bar shaped keys).  You will fin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group of keys to the right of the first grou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from the left, the keys in the second group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Small Key, Left Bar Key, Middle Small Key, Right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nd Right Small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routing keys next to the braille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keys are defined to do the following in WinVi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Square Key   =  Previous (Scroll or Pa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Square key  =  Next (Scroll or Pa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Small Key    =  Mouse Cursor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Bar Key      =  Mouse Cursor lef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dle Small Key  =  Mode Button (Scroll Back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nd Pan Display Mode togg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Bar Key     =  Mouse Cursor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Small Key   =  Mouse Cursor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5.  Changes to the SYSTEM.INI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WinVision is installed to work with a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d braille display, several lines are ad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YSTEM.INI" file.  Below are examples of w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find added to your "SYSTEM.INI" file to e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raille display to work with Win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va 140 terminal display using its own interfac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[WinVis]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LLE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=BRLALVA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BTW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=ABT140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_PORT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va 180 terminal display using its own interface c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WinVis]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LLE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=BRLALVA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BTW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=ABT180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_PORT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va 240 terminal display using a parallel 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WinVis]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LLE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=BRLALVA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BTW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=ABT240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_PORT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va 280 terminal display using a parallel 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WinVis]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LLE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=BRLALVA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BTW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=ABT280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_PORT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Alva 3 terminal display using a parallel 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WinVis]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LLE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=BRLALVA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[ABTW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=ABT3XX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_PORT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Alva 3 terminal display using a serial 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WinVis]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LLE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=BRLALVA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BTW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=ABT3XX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_PORT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SI Power Braille display using a parallel 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WinVis]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LLE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=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=BRLTSI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TSI Braille display using a serial 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WinVis]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LLE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=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=BRLTSI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Tieman Combi Braille display using a parallel 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WinVis]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LLE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=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=BRLTMAN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Tieman Combi Braille display using a serial 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WinVis]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LLE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=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=BRLTMAN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eman Mini Braille display using a serial 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WinVis]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LLE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=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=BRLTMB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